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My Favorite Subject Glog – Mr. Yoder World Civ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www.glogster.com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32"/>
          <w:szCs w:val="32"/>
        </w:rPr>
        <w:t>Your task is to create a glog that demonstrates detailed knowledge of your favorite subject in World Civ.  A glog is an interactive online poster!  You may choose a person, place, theme, or overall subject.   The following are the requiremen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ign theme – every piece of the glog design should connect to your chosen subject (i.e. pictures, text, media, background, etc.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tle – naming your subjec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uthor’s name  (you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ackground – related to and adding to concept of your subj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ctures – include at least 4 pictures or pieces of art related to your subj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nformation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re should be at least 4 “text boxes” with information pertaining to your subjec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formation should be detailed and prove an understanding of your subject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eces of information added to your glog that were not discussed in class would be GREAT!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nks to other websites  pertaining to your subjec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dia – if you can find a video or song related to your subject, add it i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50:00Z</dcterms:created>
  <dc:creator>admin</dc:creator>
  <dc:description/>
  <cp:keywords/>
  <dc:language>en-US</dc:language>
  <cp:lastModifiedBy>admin</cp:lastModifiedBy>
  <dcterms:modified xsi:type="dcterms:W3CDTF">2012-02-27T13:04:00Z</dcterms:modified>
  <cp:revision>3</cp:revision>
  <dc:subject/>
  <dc:title/>
</cp:coreProperties>
</file>